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Buenos Dias Sr. </w:t>
      </w:r>
      <w:bookmarkStart w:id="0" w:name="Destinatario"/>
      <w:r>
        <w:rPr/>
        <w:t>Orlando</w:t>
      </w:r>
      <w:bookmarkEnd w:id="0"/>
      <w:r>
        <w:rPr/>
        <w:t xml:space="preserve">, como esta su esposa </w:t>
      </w:r>
      <w:bookmarkStart w:id="1" w:name="Esposa"/>
      <w:r>
        <w:rPr/>
        <w:t>Roxana</w:t>
      </w:r>
      <w:bookmarkEnd w:id="1"/>
      <w:r>
        <w:rPr/>
        <w:t xml:space="preserve">, espero que todo bien, les invito a mi fiesta el dia </w:t>
      </w:r>
      <w:bookmarkStart w:id="2" w:name="Fecha"/>
      <w:r>
        <w:rPr/>
        <w:t>02/09</w:t>
      </w:r>
      <w:bookmarkEnd w:id="2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3:19:00Z</dcterms:created>
  <dc:creator>WinuE</dc:creator>
  <dc:description/>
  <cp:keywords/>
  <dc:language>en-US</dc:language>
  <cp:lastModifiedBy>WinuE</cp:lastModifiedBy>
  <dcterms:modified xsi:type="dcterms:W3CDTF">2009-06-22T23:23:00Z</dcterms:modified>
  <cp:revision>1</cp:revision>
  <dc:subject/>
  <dc:title>Buenos Dias Sr</dc:title>
</cp:coreProperties>
</file>